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едоставлении разрешения (об отказе в пред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Крымский район, Вареников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ело Фадеево, переулок Северный, 2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ывая заключение о результатах проведения общественных обсуждений от 5 феврал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                с 29 января по 5 февраля 2026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9000:694, расположенном по адресу: Крымский район, Варениковское сельское поселение, село Фадеево, переулок Северный, 2Б, в части сокращения отступа с южной границы земельного участка – до 0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6-01-29T05:13:00Z</dcterms:modified>
  <cp:revision>172</cp:revision>
  <dc:subject/>
  <dc:title/>
</cp:coreProperties>
</file>